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 «КИЖИНГИНСКИЙ РАЙОН» РЕСПУБЛИКИ БУРЯТИЯ</w:t>
      </w:r>
    </w:p>
    <w:p>
      <w:pPr>
        <w:pStyle w:val="Normal"/>
        <w:pBdr>
          <w:bottom w:val="double" w:sz="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pBdr>
          <w:bottom w:val="double" w:sz="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pBdr>
          <w:bottom w:val="double" w:sz="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Кижинга</w:t>
        <w:tab/>
        <w:tab/>
        <w:tab/>
        <w:tab/>
        <w:tab/>
        <w:tab/>
        <w:t xml:space="preserve">  от  26 марта 2020г. № 9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34988808"/>
      <w:bookmarkStart w:id="1" w:name="_Hlk34988808"/>
      <w:bookmarkEnd w:id="1"/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О «Кижингинский район» от 23.03.2020 г. №93 «О дополнительных мерах по защите на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МО «Кижингинский район» от чрезвычайной ситуации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язанной с возникновением и распространением инфекции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званной новым типом коронавируса (2019-nCoV)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34988808"/>
      <w:bookmarkStart w:id="3" w:name="_Hlk34988808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Указа Главы Республики Бурятия от 13.03.2020 г. «О дополнительных мерах по защите населения и территории Республики Бурятия от чрезвычайной ситуации, связанной с возникновением и распространением инфекции, вызванной новым типом коронавируса (2019-nCoV), постановления Главного государственного санитарного врача Российской Федерации от 02.03.2020 г. «О дополнительных мерах по снижению рисков завоза и распространения новой коронавирусной инфекции (2019-nCoV)», решения республиканского оперативного штаба по решению вопросов, связанных с угрозой распространения коронавирусной инфекции» от 23.03.2020 г. и в целях недопущения возникновения и распространения инфекции, вызванной новым типом коронавируса (2019-nCoV) на территории Кижингинского район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 xml:space="preserve">1. Дополнить п.1 </w:t>
      </w:r>
      <w:r>
        <w:rPr>
          <w:rFonts w:cs="Times New Roman" w:ascii="Times New Roman" w:hAnsi="Times New Roman"/>
          <w:sz w:val="28"/>
          <w:szCs w:val="28"/>
        </w:rPr>
        <w:t xml:space="preserve">распоряжения главы МО «Кижингинский район» от 23.03.2020 г. №93 «О дополнительных мерах по защите населения территории МО «Кижингинский район» от чрезвычайной ситуации, связанной с возникновением и распространением инфекции, вызванной новым типом коронавируса (2019-nCoV)»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словами «Временно приостановить до особого распоряжения проведение на территории Кижингинского район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- прокат кинофильм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- проведение банкетных  мероприятий в пунктах общественного питания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Исключить в п.1 слова «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с числом участников более 50 человек одновременно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Глава муниципального образования</w:t>
      </w:r>
    </w:p>
    <w:p>
      <w:pPr>
        <w:pStyle w:val="Normal1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6:00Z</dcterms:created>
  <dc:creator>Булат</dc:creator>
  <dc:description/>
  <dc:language>en-US</dc:language>
  <cp:lastModifiedBy>Приемная Главы</cp:lastModifiedBy>
  <cp:lastPrinted>2020-03-26T10:03:00Z</cp:lastPrinted>
  <dcterms:modified xsi:type="dcterms:W3CDTF">2020-03-26T02:03:00Z</dcterms:modified>
  <cp:revision>4</cp:revision>
  <dc:subject/>
  <dc:title/>
</cp:coreProperties>
</file>